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>В соответствии с подходом, предложенным Д. Нортом, понимание которым фено</w:t>
        <w:softHyphen/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мена государства, в свою очередь, перекликается с пониманием этого феномена Мак</w:t>
        <w:softHyphen/>
      </w: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  <w:t>сом Вебером,</w:t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5"/>
          <w:sz w:val="24"/>
          <w:szCs w:val="24"/>
        </w:rPr>
        <w:t>государство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 xml:space="preserve"> - это организация со сравнительными преимуществами в осу</w:t>
        <w:softHyphen/>
        <w:t>ществлении насилия, распространяющимися на географический район, границы которого устанавливаются его способностью облагать налогом подданных.</w:t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iCs/>
          <w:color w:val="000000"/>
          <w:spacing w:val="-5"/>
          <w:sz w:val="24"/>
          <w:szCs w:val="24"/>
        </w:rPr>
        <w:t>общественными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 xml:space="preserve"> понимаются блага, для которых отсутствуют как ис</w:t>
        <w:softHyphen/>
        <w:t>ключительность доступа, так и конкурентное потребление</w:t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Классическими примерами общественных благ могут Под общественными понимаются блага, для которых отсутствуют как ис</w:t>
        <w:softHyphen/>
        <w:t>ключительность доступа, так и конкурентное потребление.</w:t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 xml:space="preserve">В общем случае </w:t>
      </w:r>
      <w:r>
        <w:rPr>
          <w:rFonts w:cs="Times New Roman" w:ascii="Times New Roman" w:hAnsi="Times New Roman"/>
          <w:b/>
          <w:iCs/>
          <w:color w:val="000000"/>
          <w:spacing w:val="-5"/>
          <w:sz w:val="24"/>
          <w:szCs w:val="24"/>
        </w:rPr>
        <w:t>проблема безбилетника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 xml:space="preserve"> определяется как затруднённость осуществления взаимовыгодных коллективных действий из-за возможно</w:t>
        <w:softHyphen/>
        <w:t>сти получения экономическими агентами выгоды без участия в общих из</w:t>
        <w:softHyphen/>
        <w:t>держках.</w:t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«Это означает, что коллективное благо будет обеспечено, если издержки по добыв, нию коллективного блага (в оптимальной для каждого индивида точке) настолько малы по сравнению с общей выгодой для группы, что общая выгода превышает общие издержки настолько же (или больше чем), на сколько она превышает выгоду отдельного индивида»14.</w:t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5"/>
          <w:sz w:val="24"/>
          <w:szCs w:val="24"/>
        </w:rPr>
        <w:t>Селективные стимулы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 xml:space="preserve"> - стимулы, которые применяются к индивидам из</w:t>
        <w:softHyphen/>
        <w:t>бирательно, в зависимости от того, вносят ли они вклад в обеспечение кол</w:t>
        <w:softHyphen/>
        <w:t>лективным благом или нет</w:t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5"/>
          <w:sz w:val="24"/>
          <w:szCs w:val="24"/>
        </w:rPr>
        <w:t>Социальный контракт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 xml:space="preserve"> - это договор меяеду индивидами, во-первых, о пра</w:t>
        <w:softHyphen/>
        <w:t>вилах взаимодействия в обществе, а, во-вторых, о создании особого агента (государства), специализирующегося на обеспечении выполнения приня</w:t>
        <w:softHyphen/>
        <w:t>тых правил</w:t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/>
      </w:pPr>
      <w:r>
        <w:rPr/>
        <w:t>М</w:t>
      </w:r>
      <w:r>
        <w:rPr/>
        <w:t>одель оседлого бандита МакГира - Олсона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. Анархическая система может оказаться нежизнеспо</w:t>
        <w:softHyphen/>
        <w:t>собной по целому ряду причин, важнейшей из которых для человече</w:t>
        <w:softHyphen/>
        <w:t>ского общества представляется рост «параметра решительности» т.е., отражаю</w:t>
        <w:softHyphen/>
        <w:t>щий развитие технологии вообще и военной технологии в частности. При таком развитии событий на месте прежней анархической структуры через какое-то время возникает система, в которой некоторые индивиды или группы обладают сравнительными преимуществами в осуществлении насилия перед всеми ос</w:t>
        <w:softHyphen/>
        <w:t>тальными индивидами или группами, но не обладают такими преимуществами друг перед другом. Иными словами, в рассматриваемом случае речь идет об обществе, в котором господствуют так называемые бандиты-гастролеры.</w:t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5"/>
          <w:sz w:val="24"/>
          <w:szCs w:val="24"/>
        </w:rPr>
        <w:t>Контрактная модель государства.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 xml:space="preserve"> Если в предыдущем разделе речь шла об абсолютно вертикальном социальном контракте, то здесь мы остановимся на его полной противоположности - контракте совершенно горизонтальном. Строго говоря, и то и другое - суть абстракции: совершенно вертикальный, равно как и совершенно горизонтальный социальные контракты невозможны. Однако, если модель оседлого бандита во многих случаях оказы</w:t>
        <w:softHyphen/>
        <w:t>вается полезной для анализа автократической власти, то модель консенсусной демократии, которой посвящен этот раздел, полезна для анализа современного демократического общественного устройства. Рассматриваемая здесь модель консенсусной демократии, так же как и рассмотренная в предыдущем разделе модель оседлого бандита, была предложена Мансуром Олсоном и Мартином МакГиром108.</w:t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/>
      </w:pPr>
      <w:r>
        <w:rPr/>
        <w:t>Г</w:t>
      </w:r>
      <w:r>
        <w:rPr/>
        <w:t>руппы специальных интересов: узкие и широкие распреде</w:t>
        <w:softHyphen/>
        <w:t>лительные коалиции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. Группы специальных интересов состоят из агентов, экономические интересы которых совпадают. В целом ряде слу</w:t>
        <w:softHyphen/>
        <w:t>чаев группы специальных интересов способны создавать для себя распредели</w:t>
        <w:softHyphen/>
        <w:t>тельные преимущества, в таких случаях говорят о так называемых распредели</w:t>
        <w:softHyphen/>
        <w:t>тельных коалициях. В конечном счете, любая организация, любое объединение людей для осуществления неких коллективных действий преследует схожие це</w:t>
        <w:softHyphen/>
        <w:t>ли, а именно, достижение тех или иных экономических преимуществ для членов этого объединения. Однако, с точки зрения методов, которыми эти цели дости</w:t>
        <w:softHyphen/>
        <w:t>гаются, важно различать широкие и узкие коалиции.</w:t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5"/>
          <w:sz w:val="24"/>
          <w:szCs w:val="24"/>
        </w:rPr>
        <w:t>Для узких коалиций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, объединяющих лишь незначительную часть членов общества гораздо привлекательней будет вторая из описанных выше стра</w:t>
        <w:softHyphen/>
        <w:t>тегий, предполагающая инвестиции в перераспределение общественного пирога в пользу участников этой узкой коалиции</w:t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/>
      </w:pPr>
      <w:r>
        <w:rPr/>
        <w:t>Г</w:t>
      </w:r>
      <w:r>
        <w:rPr/>
        <w:t>руппы специальных интересов и рентоориентированное поведение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. Теория поиска рента как одного из самых распространенных и деструктивных видов экономической активности стала активно разраба</w:t>
        <w:softHyphen/>
        <w:t>тываться экономической наукой на рубеже 1960-х - 1970-х годов XX века. Сам термин «поиск ренты» впервые появился в работе Энн Крюгер. По ее сло</w:t>
        <w:softHyphen/>
        <w:t>вам: «Во многих рыночно-ориентированных экономиках правительственные ограничения экономической деятельности - это реальный, осязаемый факт. Эти ограничения способствуют появлению различных форм ренты, и люди часто вступают в конкуренцию за нее. В некоторых случаях такая конкуренция со</w:t>
        <w:softHyphen/>
        <w:t>вершенно легальна. В других случаях поиск ренты приобретает несколько иные формы, такие, как взяточничество, коррупция, контрабанда и черные рынки». Надо сказать, что хотя поиск ренты заинтересовал экономическую науку отно</w:t>
        <w:softHyphen/>
        <w:t>сительно недавно, само это явление отнюдь не является феноменом, специфиче</w:t>
        <w:softHyphen/>
        <w:t>ским для современной экономической жизни: тип экономической активности, называемый сегодня рентоориентированным поведением, существовал практи</w:t>
        <w:softHyphen/>
        <w:t>чески в каждом периоде экономической истории человечества.</w:t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/>
      </w:pPr>
      <w:r>
        <w:rPr/>
        <w:t>П</w:t>
      </w:r>
      <w:r>
        <w:rPr/>
        <w:t>ерераспределительные функции государства и синтетиче</w:t>
        <w:softHyphen/>
        <w:t>ская модель государства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. В условиях ограниченности монопольной власти правителя, независимо от того является ли этим правителем мак</w:t>
        <w:softHyphen/>
        <w:t>симизирующий свое богатство автократ, или весь народ страны, модели совер</w:t>
        <w:softHyphen/>
        <w:t>шенно горизонтального и совершенно вертикального социальных контрактов оказываются нереалистичными. В таких условиях гораздо ближе к реальному положению вещей оказывается синтетическая теория государства, в рамках ко</w:t>
        <w:softHyphen/>
        <w:t>торой социальный контракт объединяет черты как горизонтального так и верти</w:t>
        <w:softHyphen/>
        <w:t>кального контрактов. Одним из первых экономистов, рассматривающих госу</w:t>
        <w:softHyphen/>
        <w:t>дарство как совокупность противоречивых целей и не совпадающих интересов был Норт. Особенностями его подхода стали: во-первых, понимание государ</w:t>
        <w:softHyphen/>
        <w:t>ства как агентства, оказывающего услуги обороны и правосудия; во-вторых, го</w:t>
        <w:softHyphen/>
        <w:t>сударство в модели Норта рассматривается как дискриминирующий монопо</w:t>
        <w:softHyphen/>
        <w:t>лист, который разбивает подданных на группы, для каждой из которых права собственности специфицируются и защищаются по-своему, целью такой дис</w:t>
        <w:softHyphen/>
        <w:t>криминации является максимизация выгод правителя (не обязательно едино</w:t>
        <w:softHyphen/>
        <w:t>личного); в-третьих, Норт подчеркивает ограниченность монопольной власти правителя.</w:t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0" w:before="178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b/>
      <w:iCs/>
      <w:color w:val="000000"/>
      <w:spacing w:val="-5"/>
      <w:sz w:val="24"/>
      <w:szCs w:val="24"/>
    </w:rPr>
  </w:style>
  <w:style w:type="character" w:styleId="WW8Dropcap1">
    <w:name w:val="WW8Dropcap1"/>
    <w:qFormat/>
    <w:rPr>
      <w:rFonts w:ascii="Times New Roman" w:hAnsi="Times New Roman" w:cs="Times New Roman"/>
      <w:b/>
      <w:iCs/>
      <w:color w:val="000000"/>
      <w:spacing w:val="-5"/>
      <w:sz w:val="24"/>
      <w:szCs w:val="24"/>
    </w:rPr>
  </w:style>
  <w:style w:type="character" w:styleId="WW8Dropcap2">
    <w:name w:val="WW8Dropcap2"/>
    <w:qFormat/>
    <w:rPr>
      <w:rFonts w:ascii="Times New Roman" w:hAnsi="Times New Roman" w:cs="Times New Roman"/>
      <w:b/>
      <w:iCs/>
      <w:color w:val="000000"/>
      <w:spacing w:val="-5"/>
      <w:sz w:val="24"/>
      <w:szCs w:val="24"/>
    </w:rPr>
  </w:style>
  <w:style w:type="character" w:styleId="WW8Dropcap3">
    <w:name w:val="WW8Dropcap3"/>
    <w:qFormat/>
    <w:rPr>
      <w:rFonts w:ascii="Times New Roman" w:hAnsi="Times New Roman" w:cs="Times New Roman"/>
      <w:b/>
      <w:iCs/>
      <w:color w:val="000000"/>
      <w:spacing w:val="-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4:15:00Z</dcterms:created>
  <dc:creator>Морозовы</dc:creator>
  <dc:description/>
  <dc:language>en-US</dc:language>
  <cp:lastModifiedBy>Морозовы</cp:lastModifiedBy>
  <cp:lastPrinted>2003-12-02T13:01:00Z</cp:lastPrinted>
  <dcterms:modified xsi:type="dcterms:W3CDTF">2003-12-04T14:15:00Z</dcterms:modified>
  <cp:revision>2</cp:revision>
  <dc:subject/>
  <dc:title>В соответствии с подходом, предложенным Д</dc:title>
</cp:coreProperties>
</file>