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10"/>
        </w:rPr>
        <w:t>ВАРИАНТ 2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10"/>
        </w:rPr>
        <w:t xml:space="preserve">ЧАСТЬ </w:t>
      </w:r>
      <w:r>
        <w:rPr>
          <w:b/>
          <w:bCs/>
          <w:color w:val="000000"/>
          <w:szCs w:val="10"/>
          <w:lang w:val="en-US"/>
        </w:rPr>
        <w:t>I</w:t>
      </w:r>
      <w:r>
        <w:rPr>
          <w:b/>
          <w:bCs/>
          <w:color w:val="000000"/>
          <w:szCs w:val="10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ерите вариант определения или отпет на вопрос, наиболее точно и полно отражающий смысл понятия с точки зрения институциональной экономики. Цена правильного ответа на каждый вопрос 2 балла, отсутствие ответа 0 баллов, неправильный ответ - 0,5 балла, за каждое исправление при правильном ответе -0.5 балла (правильный ответ, одно исправление 1.5 балла)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Институт-это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    Организация, характеризующаяся частичным или полным единством интересов се участников, реализующихся в совокупности экономических и неэкономических действий, целей и результатов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    Совокупность объединений и деятельности, удовлетворяющих образовательным целям  субъектов, участвующих   или   намеренных  участвовать   в  совместной общественной и культурной жизни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    Государственные и правовые системы,  регулирующие экономический обмен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товарами и правами собственности между различными субъектами рын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 xml:space="preserve">   Ряд     правил,     которые     выполняют     функцию     ограничения     поведения экономических агентов и упорядочивают взаимодействие между ними, а также соответствующие механизмы контроля за соблюдением данных правил. </w:t>
      </w:r>
    </w:p>
    <w:p>
      <w:pPr>
        <w:pStyle w:val="2"/>
        <w:rPr/>
      </w:pPr>
      <w:r>
        <w:rPr/>
        <w:t>2.    В схеме Уильямсона влияние индивида на институциональные соглашения реализуется через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    Поведенческие предпосылки.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    Сдвиги в параметрах (изменения правил игры).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    Организацию,   деятельность   которой   может   носить   инструментальный   или стратегический характ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 xml:space="preserve">  Формирование социальных условий жизни индивида. </w:t>
      </w:r>
    </w:p>
    <w:p>
      <w:pPr>
        <w:pStyle w:val="2"/>
        <w:rPr/>
      </w:pPr>
      <w:r>
        <w:rPr/>
        <w:t>3.    Ограниченная рациональность - это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    Характеристика части экономических индивидов, неспособных осознать собственные интересы и осуществить выбор из вариантов, предложенных в рекламе или иной сфере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    Свойство субъектов принятия экономических решений, связанные со стремлением ограничить рациональные претензии других субъектов рынка с целью проведения эгоистических экономических интересов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 Характеристика поведения человека, предполагающая его неспособность предвидеть все возможные случайности и рассчитать оптимальную линию повеления, и заключающаяся в осуществлении действий, направленных на выбор удовлетворительного варианта использования ресурсов в условиях структурной неопределенност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 xml:space="preserve">   Рациональность государственного экономического управления, ограниченная пределами национальных рынков и  недостаточностью (неопределенностью) межгосударственных экономических контрактов.</w:t>
      </w:r>
    </w:p>
    <w:p>
      <w:pPr>
        <w:pStyle w:val="2"/>
        <w:rPr/>
      </w:pPr>
      <w:r>
        <w:rPr/>
        <w:t>4 Назначение врачом  не самого действенного для  пациента лекарства по причине того, что этот  врач получает от производителя комиссионные за продажу назначенного лекарства, это пример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Отлынивания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Вымогательства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Ухудшающего отбор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 Естественного оппортунизма.</w:t>
      </w:r>
    </w:p>
    <w:p>
      <w:pPr>
        <w:pStyle w:val="2"/>
        <w:rPr/>
      </w:pPr>
      <w:r>
        <w:rPr/>
        <w:t>5.    В условиях режима коммунальной собственности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Исключительным правом собственности обладает один индивид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 Ресурс   может   быть   сверх использован,   если   принцип  распределения   будет установлен в соответствии с затраченными усилиями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 Никто не имеет права исключить других из доступа к данному благ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 Ресурс может быть сверх использован, если право на доход осуществляется на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основе уравнительного принцип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0"/>
        </w:rPr>
      </w:pPr>
      <w:r>
        <w:rPr>
          <w:b/>
          <w:bCs/>
          <w:color w:val="000000"/>
          <w:szCs w:val="10"/>
        </w:rPr>
        <w:t xml:space="preserve">6.    В перечне правомочий собственности А. Онорэ отсутствует 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Право на капитальную стоимость вещи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Право распоряжаться вещью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 Право передавать вещь по наследств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 Право запрета вредного использования.</w:t>
      </w:r>
    </w:p>
    <w:p>
      <w:pPr>
        <w:pStyle w:val="2"/>
        <w:rPr/>
      </w:pPr>
      <w:r>
        <w:rPr/>
        <w:t>7.    Формальная  симметричность  отношений  между  участникам   трансакции возможна в условиях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Трансакции сделки и трансакции управления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Трансакции сделки и трансакции рационирования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Трансакции управления и трансакции рационирова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  Все перечисленное неверно</w:t>
      </w:r>
    </w:p>
    <w:p>
      <w:pPr>
        <w:pStyle w:val="2"/>
        <w:rPr/>
      </w:pPr>
      <w:r>
        <w:rPr/>
        <w:t>8.    Трансформация      прав      собственности      посредством      выкупа      будет осуществлена в случае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Когда издержки осуществления насилия ниже издержек выкупа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 Если   ожидаемые     заинтересованной  стороной   издержки   выкупа  ниже,   чем ожидаемые издержки осуществления насилия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При равномерном распределении потенциала насил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 Если, по мнению заинтересованной стороны, потенциал  насилия распределен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равномерно.</w:t>
      </w:r>
    </w:p>
    <w:p>
      <w:pPr>
        <w:pStyle w:val="2"/>
        <w:rPr/>
      </w:pPr>
      <w:r>
        <w:rPr/>
        <w:t>9.    Права собственности - это: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Право пользования, владения и распоряжения имуществом, санкционированное соответствующими формальными нормами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Санкционированные      поведенческие      отношения.      возникающие      между экономическими агентами по поводу использования ограниченных ресурсов;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С.   Полные права экономического агента на вещь, за исключением определенных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ограничений, введенных государ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  <w:lang w:val="en-US"/>
        </w:rPr>
        <w:t>D</w:t>
      </w:r>
      <w:r>
        <w:rPr>
          <w:color w:val="000000"/>
          <w:szCs w:val="10"/>
        </w:rPr>
        <w:t>. Физическая принадлежность веши определенному экономическому агенту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10"/>
        </w:rPr>
        <w:t>10. Идеология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А.   Служит средством снижения всех видов трансакционных издержек.</w:t>
      </w:r>
    </w:p>
    <w:p>
      <w:pPr>
        <w:pStyle w:val="Normal"/>
        <w:shd w:fill="FFFFFF" w:val="clear"/>
        <w:autoSpaceDE w:val="false"/>
        <w:rPr>
          <w:color w:val="000000"/>
          <w:szCs w:val="10"/>
        </w:rPr>
      </w:pPr>
      <w:r>
        <w:rPr>
          <w:color w:val="000000"/>
          <w:szCs w:val="10"/>
        </w:rPr>
        <w:t>В.   Служит средством снижения издержек поиска альтернати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0"/>
        </w:rPr>
        <w:t xml:space="preserve">С.   Служит    средством    снижения    издержек    спецификации    и    зашиты    прав </w:t>
      </w:r>
      <w:r>
        <w:rPr>
          <w:color w:val="000000"/>
          <w:szCs w:val="12"/>
        </w:rPr>
        <w:t>собствен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  <w:lang w:val="en-US"/>
        </w:rPr>
        <w:t>D</w:t>
      </w:r>
      <w:r>
        <w:rPr>
          <w:color w:val="000000"/>
          <w:szCs w:val="12"/>
        </w:rPr>
        <w:t xml:space="preserve">.  Не оказывает существенного влияния на величину трансакционных издержек в экономике, </w:t>
      </w:r>
    </w:p>
    <w:p>
      <w:pPr>
        <w:pStyle w:val="Heading2"/>
        <w:rPr/>
      </w:pPr>
      <w:r>
        <w:rPr/>
        <w:t>ЧАСТЬ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Верны или ложны следующие утверждения? Цена правильного ответа </w:t>
      </w:r>
      <w:r>
        <w:rPr>
          <w:color w:val="000000"/>
          <w:szCs w:val="12"/>
          <w:lang w:val="en-US"/>
        </w:rPr>
        <w:t>I</w:t>
      </w:r>
      <w:r>
        <w:rPr>
          <w:color w:val="000000"/>
          <w:szCs w:val="12"/>
        </w:rPr>
        <w:t xml:space="preserve"> балл, отсутствие ответа 0 баллов, неправильный ответ - 0.5. балла, исправления - 0 баллов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11. Отлынивание представляет собой разновидность предконтрактного оппортунизма. ДА НЕТ</w:t>
      </w:r>
    </w:p>
    <w:p>
      <w:pPr>
        <w:pStyle w:val="Normal"/>
        <w:shd w:fill="FFFFFF" w:val="clear"/>
        <w:autoSpaceDE w:val="false"/>
        <w:rPr/>
      </w:pPr>
      <w:r>
        <w:rPr/>
        <w:t>12</w:t>
      </w:r>
      <w:r>
        <w:rPr>
          <w:color w:val="000000"/>
          <w:szCs w:val="12"/>
        </w:rPr>
        <w:t>. Санкция третьей стороны не можем являться способом принуждения к исполнению правил, если в роли третьей стороны не выступает государство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>13. Уровень трансформационных издержек определяется исключительно развитием   технологии, а</w:t>
      </w:r>
      <w:r>
        <w:rPr>
          <w:i/>
          <w:iCs/>
          <w:color w:val="000000"/>
          <w:szCs w:val="12"/>
        </w:rPr>
        <w:t xml:space="preserve"> </w:t>
      </w:r>
      <w:r>
        <w:rPr>
          <w:color w:val="000000"/>
          <w:szCs w:val="12"/>
        </w:rPr>
        <w:t xml:space="preserve">уровень трансакционных – исключительно ннституциональной средой. 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14. Законодательство о регистрации юридических лиц относятся к числу экономических правил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15. Затраты на распространение консенсусной идеологии не входят в издержки </w:t>
      </w:r>
      <w:r>
        <w:rPr>
          <w:color w:val="000000"/>
          <w:szCs w:val="13"/>
        </w:rPr>
        <w:t>спецификации и защиты прав собственности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16. Трансакция рационирования не является горизонтальной трансакцией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ДА НЕТ 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17. Институциональная трансакция - это трансакции по изменению институциональной структур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ДА </w:t>
      </w:r>
      <w:r>
        <w:rPr>
          <w:color w:val="000000"/>
          <w:szCs w:val="12"/>
          <w:lang w:val="en-US"/>
        </w:rPr>
        <w:t>H</w:t>
      </w:r>
      <w:r>
        <w:rPr>
          <w:color w:val="000000"/>
          <w:szCs w:val="12"/>
        </w:rPr>
        <w:t>ЕТ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18. Институциональная среда  воздействует  на  индивида  только    через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Институциональные соглашения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19. Уровень  развития  технологии  может   воздействовать на     уровень трансакционных издержек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20. Обмен    нравами    </w:t>
      </w:r>
      <w:r>
        <w:rPr>
          <w:color w:val="000000"/>
          <w:szCs w:val="13"/>
          <w:lang w:val="en-US"/>
        </w:rPr>
        <w:t>co</w:t>
      </w:r>
      <w:r>
        <w:rPr>
          <w:color w:val="000000"/>
          <w:szCs w:val="13"/>
        </w:rPr>
        <w:t xml:space="preserve">собственности  невозможен    в    условиях    асимметрии </w:t>
      </w:r>
      <w:r>
        <w:rPr>
          <w:color w:val="000000"/>
          <w:szCs w:val="12"/>
        </w:rPr>
        <w:t>информации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21.  Трансакция управления предполагает симметричность сторон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22.  Рост трансакционных   издержек всегда   несет за собой  </w:t>
      </w:r>
      <w:r>
        <w:rPr>
          <w:color w:val="000000"/>
          <w:szCs w:val="12"/>
          <w:lang w:val="en-US"/>
        </w:rPr>
        <w:t>poc</w:t>
      </w:r>
      <w:r>
        <w:rPr>
          <w:color w:val="000000"/>
          <w:szCs w:val="12"/>
        </w:rPr>
        <w:t>т общих издержек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 xml:space="preserve">ДА НЕТ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23. Опытные блага предполагаю запретительно высокие издержки измерения </w:t>
      </w:r>
      <w:r>
        <w:rPr>
          <w:color w:val="000000"/>
          <w:szCs w:val="13"/>
        </w:rPr>
        <w:t>качества до потребления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 xml:space="preserve">24.  Права собственности всегда специфицируются государством 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3"/>
        </w:rPr>
        <w:t xml:space="preserve">25. Для продавца  </w:t>
      </w:r>
      <w:r>
        <w:rPr>
          <w:color w:val="000000"/>
          <w:szCs w:val="12"/>
        </w:rPr>
        <w:t>трансакционные</w:t>
      </w:r>
      <w:r>
        <w:rPr>
          <w:color w:val="000000"/>
          <w:szCs w:val="13"/>
        </w:rPr>
        <w:t xml:space="preserve"> издержки - это те издержки, которых не </w:t>
      </w:r>
      <w:r>
        <w:rPr>
          <w:color w:val="000000"/>
          <w:szCs w:val="12"/>
        </w:rPr>
        <w:t>было бы, продавай он товар сам себе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26. «Не предпринимайте действие </w:t>
      </w:r>
      <w:r>
        <w:rPr>
          <w:color w:val="000000"/>
          <w:szCs w:val="12"/>
          <w:lang w:val="en-US"/>
        </w:rPr>
        <w:t>Y</w:t>
      </w:r>
      <w:r>
        <w:rPr>
          <w:color w:val="000000"/>
          <w:szCs w:val="12"/>
        </w:rPr>
        <w:t>» - эго формула простейшей социальной нормы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>27.  Ограниченность внимания, интерпретации данных, калькулирования является ограничением при принятии решений.</w:t>
      </w:r>
    </w:p>
    <w:p>
      <w:pPr>
        <w:pStyle w:val="Normal"/>
        <w:shd w:fill="FFFFFF" w:val="clear"/>
        <w:autoSpaceDE w:val="false"/>
        <w:rPr>
          <w:color w:val="000000"/>
          <w:szCs w:val="12"/>
        </w:rPr>
      </w:pPr>
      <w:r>
        <w:rPr>
          <w:color w:val="000000"/>
          <w:szCs w:val="12"/>
        </w:rPr>
        <w:t xml:space="preserve"> </w:t>
      </w:r>
      <w:r>
        <w:rPr>
          <w:color w:val="000000"/>
          <w:szCs w:val="12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28.  Рост  трансакционного сектора    экономики     не    всегда    предполагает </w:t>
      </w:r>
      <w:r>
        <w:rPr>
          <w:color w:val="000000"/>
          <w:szCs w:val="13"/>
        </w:rPr>
        <w:t xml:space="preserve">увеличение </w:t>
      </w:r>
      <w:r>
        <w:rPr>
          <w:color w:val="000000"/>
          <w:szCs w:val="12"/>
        </w:rPr>
        <w:t>трансакционных</w:t>
      </w:r>
      <w:r>
        <w:rPr>
          <w:color w:val="000000"/>
          <w:szCs w:val="13"/>
        </w:rPr>
        <w:t xml:space="preserve"> издержек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ДА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12"/>
        </w:rPr>
        <w:t xml:space="preserve">29. Экономические правила - это   правила,   упорядочивающие отношения </w:t>
      </w:r>
      <w:r>
        <w:rPr>
          <w:color w:val="000000"/>
          <w:szCs w:val="13"/>
        </w:rPr>
        <w:t>кооперации и конкуренции.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ДА НЕТ</w:t>
      </w:r>
    </w:p>
    <w:p>
      <w:pPr>
        <w:pStyle w:val="Normal"/>
        <w:shd w:fill="FFFFFF" w:val="clear"/>
        <w:autoSpaceDE w:val="false"/>
        <w:rPr>
          <w:color w:val="000000"/>
          <w:szCs w:val="13"/>
        </w:rPr>
      </w:pPr>
      <w:r>
        <w:rPr>
          <w:color w:val="000000"/>
          <w:szCs w:val="13"/>
        </w:rPr>
        <w:t>30.  Неформальные правила никогда Не могут быть заменителем формальных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правил. ДА НЕТ</w:t>
      </w:r>
    </w:p>
    <w:sectPr>
      <w:type w:val="nextPage"/>
      <w:pgSz w:w="11169" w:h="1610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  <w:sz w:val="22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b/>
      <w:bCs/>
      <w:color w:val="000000"/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9:56:00Z</dcterms:created>
  <dc:creator>Kostya</dc:creator>
  <dc:description/>
  <dc:language>en-US</dc:language>
  <cp:lastModifiedBy>Kostya</cp:lastModifiedBy>
  <dcterms:modified xsi:type="dcterms:W3CDTF">2003-11-04T20:45:00Z</dcterms:modified>
  <cp:revision>3</cp:revision>
  <dc:subject/>
  <dc:title>институциональной экономике &lt;2002 г</dc:title>
</cp:coreProperties>
</file>