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color w:val="000000"/>
          <w:sz w:val="17"/>
          <w:szCs w:val="17"/>
        </w:rPr>
        <w:t>Контрольная по иистятуциоиальной экономике (2002 г.)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Ф.И.О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Номер группы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rFonts w:cs="Arial" w:ascii="Arial" w:hAnsi="Arial"/>
          <w:color w:val="000000"/>
          <w:sz w:val="14"/>
          <w:szCs w:val="14"/>
        </w:rPr>
        <w:t>ВАРИАНТ 4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ЧАСТЫ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Выберите вариант определения или ответ на вопрос, наиболее точно и полно отражающий смысл понятия с точки зрения институциональной экономики. Цепа правильного  ответа  на  каждый  вопрос     2  балла,  отсутствие  ответа  0  баллов, неправильный ответ - 0,5 балла, за каждое исправление мри правильном   ответе -0.5 балла (правильный ответ, одно исправление 1.5 балла) 61. Институциональное соглашение - это: А    Долгосрочное   контрактное   отношение,   сохраняющее   автономность   сторон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отношения, но предполагающее создание специфических мер предосторожности,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препятствующих оппортунистическому поведению заинтересованных сторон: В    Договор     между     хозяйственными     единицами,     определяющий     способы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кооперации и конкуренции: С    Молчаливое   понимание   и   признание   сторонами   обязанностей,   которое   не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 xml:space="preserve">подкреплено правовой зашитой: </w:t>
      </w:r>
      <w:r>
        <w:rPr>
          <w:color w:val="000000"/>
          <w:sz w:val="15"/>
          <w:szCs w:val="15"/>
          <w:lang w:val="en-US"/>
        </w:rPr>
        <w:t>D</w:t>
      </w:r>
      <w:r>
        <w:rPr>
          <w:color w:val="000000"/>
          <w:sz w:val="15"/>
          <w:szCs w:val="15"/>
        </w:rPr>
        <w:t xml:space="preserve">   Неформальный контракт, определяющий общие условия и цели установления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отношений, а также специфицирующий механизмы принятия решений и снятия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  <w:lang w:val="en-US"/>
        </w:rPr>
        <w:t>cnopiiE</w:t>
      </w:r>
      <w:r>
        <w:rPr>
          <w:color w:val="000000"/>
          <w:sz w:val="15"/>
          <w:szCs w:val="15"/>
        </w:rPr>
        <w:t>.</w:t>
      </w:r>
      <w:r>
        <w:rPr>
          <w:color w:val="000000"/>
          <w:sz w:val="15"/>
          <w:szCs w:val="15"/>
          <w:lang w:val="en-US"/>
        </w:rPr>
        <w:t>ix</w:t>
      </w:r>
      <w:r>
        <w:rPr>
          <w:color w:val="000000"/>
          <w:sz w:val="15"/>
          <w:szCs w:val="15"/>
        </w:rPr>
        <w:t xml:space="preserve"> вопросов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 xml:space="preserve">62.  В условиях режима коммунальной собственности: 0.   Исключительным правом собственности обладает один индивид; </w:t>
      </w:r>
      <w:r>
        <w:rPr>
          <w:color w:val="000000"/>
          <w:sz w:val="15"/>
          <w:szCs w:val="15"/>
          <w:lang w:val="en-US"/>
        </w:rPr>
        <w:t>R</w:t>
      </w:r>
      <w:r>
        <w:rPr>
          <w:color w:val="000000"/>
          <w:sz w:val="15"/>
          <w:szCs w:val="15"/>
        </w:rPr>
        <w:t>.  Ресурс  может  быть  сверхиспользован.   если   принцип   распределения   будет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 xml:space="preserve">установлен в соответствии с затраченными усилиями; </w:t>
      </w:r>
      <w:r>
        <w:rPr>
          <w:color w:val="000000"/>
          <w:sz w:val="15"/>
          <w:szCs w:val="15"/>
          <w:lang w:val="en-US"/>
        </w:rPr>
        <w:t>S</w:t>
      </w:r>
      <w:r>
        <w:rPr>
          <w:color w:val="000000"/>
          <w:sz w:val="15"/>
          <w:szCs w:val="15"/>
        </w:rPr>
        <w:t>.   Никто не имеет права исключить других из доступа к данному благу; Г.   Ресурс может быть сверхиспользоваи. если право на доход осуществляется на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основе уравнительного принципа, 63. В  схеме   Унльямсона   н.ишппс   институциональной   среды   на   индивида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 xml:space="preserve">реализуется через... </w:t>
      </w:r>
      <w:r>
        <w:rPr>
          <w:color w:val="000000"/>
          <w:sz w:val="15"/>
          <w:szCs w:val="15"/>
          <w:lang w:val="en-US"/>
        </w:rPr>
        <w:t>U</w:t>
      </w:r>
      <w:r>
        <w:rPr>
          <w:color w:val="000000"/>
          <w:sz w:val="15"/>
          <w:szCs w:val="15"/>
        </w:rPr>
        <w:t xml:space="preserve">. Поведенческие предпосылки; </w:t>
      </w:r>
      <w:r>
        <w:rPr>
          <w:color w:val="000000"/>
          <w:sz w:val="15"/>
          <w:szCs w:val="15"/>
          <w:lang w:val="en-US"/>
        </w:rPr>
        <w:t>V</w:t>
      </w:r>
      <w:r>
        <w:rPr>
          <w:color w:val="000000"/>
          <w:sz w:val="15"/>
          <w:szCs w:val="15"/>
        </w:rPr>
        <w:t xml:space="preserve">. Сдвиги в параметрах (изменения правил игры); </w:t>
      </w:r>
      <w:r>
        <w:rPr>
          <w:color w:val="000000"/>
          <w:sz w:val="15"/>
          <w:szCs w:val="15"/>
          <w:lang w:val="en-US"/>
        </w:rPr>
        <w:t>W</w:t>
      </w:r>
      <w:r>
        <w:rPr>
          <w:color w:val="000000"/>
          <w:sz w:val="15"/>
          <w:szCs w:val="15"/>
        </w:rPr>
        <w:t>. Организацию,  деятельность   которой   может   носить   инструментальный   или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стратегический характер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  <w:lang w:val="en-US"/>
        </w:rPr>
        <w:t>X</w:t>
      </w:r>
      <w:r>
        <w:rPr>
          <w:color w:val="000000"/>
          <w:sz w:val="15"/>
          <w:szCs w:val="15"/>
        </w:rPr>
        <w:t>. Формирование социальных условий жизни индивида. '&gt;</w:t>
      </w:r>
      <w:r>
        <w:rPr>
          <w:color w:val="000000"/>
          <w:sz w:val="15"/>
          <w:szCs w:val="15"/>
          <w:lang w:val="en-US"/>
        </w:rPr>
        <w:t>J</w:t>
      </w:r>
      <w:r>
        <w:rPr>
          <w:color w:val="000000"/>
          <w:sz w:val="15"/>
          <w:szCs w:val="15"/>
        </w:rPr>
        <w:t>. Правила -это: А    Нормы, признанные государством  в качестве координирующих  инструментов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экономического и социального взаимодействия между людьми и группам» людей: В    Общепризнанные и защищенные предписания, которые запрещают или разрешают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определенные виды действий одного индивида (или группы людей) в отношении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других индивидов (труппы); '-     Критерии,  в соответствии  с  которыми те  или  иные действия,  суждения  или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зависимости признаются правильными или ложными («неправильными») в данном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 xml:space="preserve">обществе на определенной ступени ею развития: </w:t>
      </w:r>
      <w:r>
        <w:rPr>
          <w:color w:val="000000"/>
          <w:sz w:val="15"/>
          <w:szCs w:val="15"/>
          <w:lang w:val="en-US"/>
        </w:rPr>
        <w:t>D</w:t>
      </w:r>
      <w:r>
        <w:rPr>
          <w:color w:val="000000"/>
          <w:sz w:val="15"/>
          <w:szCs w:val="15"/>
        </w:rPr>
        <w:t xml:space="preserve">   Набор   утверждений,   созданный   с   целью   облептения   усвоения   какого-либо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учебного материала, информации, данных о состоянии тех или иных объектов или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b/>
          <w:bCs/>
          <w:color w:val="000000"/>
          <w:sz w:val="15"/>
          <w:szCs w:val="15"/>
        </w:rPr>
        <w:t>общества и мира в целом. 65. Формальная  симметричность отношений  между участникам трансакции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b/>
          <w:bCs/>
          <w:color w:val="000000"/>
          <w:sz w:val="15"/>
          <w:szCs w:val="15"/>
        </w:rPr>
        <w:t>возможна в условиях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  <w:lang w:val="en-US"/>
        </w:rPr>
        <w:t>Y</w:t>
      </w:r>
      <w:r>
        <w:rPr>
          <w:color w:val="000000"/>
          <w:sz w:val="15"/>
          <w:szCs w:val="15"/>
        </w:rPr>
        <w:t xml:space="preserve">.  Трансакции сделки и трансакции управления; </w:t>
      </w:r>
      <w:r>
        <w:rPr>
          <w:color w:val="000000"/>
          <w:sz w:val="15"/>
          <w:szCs w:val="15"/>
          <w:lang w:val="en-US"/>
        </w:rPr>
        <w:t>Z</w:t>
      </w:r>
      <w:r>
        <w:rPr>
          <w:color w:val="000000"/>
          <w:sz w:val="15"/>
          <w:szCs w:val="15"/>
        </w:rPr>
        <w:t>.   Трансакции сделки и трансакции рационирования: АА.Трансакции управления к трансакции рационирования; ВВ. Все перечисленное неверно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b/>
          <w:bCs/>
          <w:color w:val="000000"/>
          <w:sz w:val="15"/>
          <w:szCs w:val="15"/>
        </w:rPr>
        <w:t>66.  В перечне правомочии А. Опор) отсутствует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СС. Право на доход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7"/>
          <w:szCs w:val="17"/>
          <w:lang w:val="en-US"/>
        </w:rPr>
        <w:t>DD</w:t>
      </w:r>
      <w:r>
        <w:rPr>
          <w:color w:val="000000"/>
          <w:sz w:val="17"/>
          <w:szCs w:val="17"/>
        </w:rPr>
        <w:t>. Право на капитал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7"/>
          <w:szCs w:val="17"/>
        </w:rPr>
        <w:t>[</w:t>
      </w:r>
      <w:r>
        <w:rPr>
          <w:color w:val="000000"/>
          <w:sz w:val="17"/>
          <w:szCs w:val="17"/>
          <w:lang w:val="en-US"/>
        </w:rPr>
        <w:t>it</w:t>
      </w:r>
      <w:r>
        <w:rPr>
          <w:color w:val="000000"/>
          <w:sz w:val="17"/>
          <w:szCs w:val="17"/>
        </w:rPr>
        <w:t>. Право на 'труд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7"/>
          <w:szCs w:val="17"/>
          <w:lang w:val="en-US"/>
        </w:rPr>
        <w:t>FK</w:t>
      </w:r>
      <w:r>
        <w:rPr>
          <w:color w:val="000000"/>
          <w:sz w:val="17"/>
          <w:szCs w:val="17"/>
        </w:rPr>
        <w:t>. Запрет вредного использования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b/>
          <w:bCs/>
          <w:color w:val="000000"/>
          <w:sz w:val="15"/>
          <w:szCs w:val="15"/>
        </w:rPr>
        <w:t>67. Трансакция -это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А    Добровольное перераспределение прав собственности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В    Обмен правами собственности и свободами, принятыми в обществе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>С    Действия и информация, стоящая «за» действиями с ресурсами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7"/>
          <w:szCs w:val="17"/>
          <w:lang w:val="en-US"/>
        </w:rPr>
        <w:t>D</w:t>
      </w:r>
      <w:r>
        <w:rPr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  <w:lang w:val="en-US"/>
        </w:rPr>
        <w:t>To</w:t>
      </w:r>
      <w:r>
        <w:rPr>
          <w:color w:val="000000"/>
          <w:sz w:val="17"/>
          <w:szCs w:val="17"/>
        </w:rPr>
        <w:t xml:space="preserve"> же, что и сделка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b/>
          <w:bCs/>
          <w:color w:val="000000"/>
          <w:sz w:val="15"/>
          <w:szCs w:val="15"/>
        </w:rPr>
        <w:t>68.  Непосредственной     предпосылкой     и     условием     возникновения     прав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 xml:space="preserve">собственности являются: А     конституционные правила; В      экономические правила: С     только формальные правила; </w:t>
      </w:r>
      <w:r>
        <w:rPr>
          <w:color w:val="000000"/>
          <w:sz w:val="15"/>
          <w:szCs w:val="15"/>
          <w:lang w:val="en-US"/>
        </w:rPr>
        <w:t>D</w:t>
      </w:r>
      <w:r>
        <w:rPr>
          <w:color w:val="000000"/>
          <w:sz w:val="15"/>
          <w:szCs w:val="15"/>
        </w:rPr>
        <w:t xml:space="preserve">   ненулевые трансакционныс издержки. 69. Выбор     между     дискретными     институциональными     альтернативами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5"/>
          <w:szCs w:val="15"/>
        </w:rPr>
        <w:t xml:space="preserve">определяется критерием: </w:t>
      </w:r>
      <w:r>
        <w:rPr>
          <w:color w:val="000000"/>
          <w:sz w:val="15"/>
          <w:szCs w:val="15"/>
          <w:lang w:val="en-US"/>
        </w:rPr>
        <w:t>GG</w:t>
      </w:r>
      <w:r>
        <w:rPr>
          <w:color w:val="000000"/>
          <w:sz w:val="15"/>
          <w:szCs w:val="15"/>
        </w:rPr>
        <w:t>. Минимума трансакшганных издержек: НИ.Минимума трансформационных издержек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</w:rPr>
      </w:pPr>
      <w:r>
        <w:rPr>
          <w:color w:val="000000"/>
          <w:sz w:val="17"/>
          <w:szCs w:val="17"/>
          <w:lang w:val="en-US"/>
        </w:rPr>
        <w:t>II</w:t>
      </w:r>
      <w:r>
        <w:rPr>
          <w:color w:val="000000"/>
          <w:sz w:val="17"/>
          <w:szCs w:val="17"/>
        </w:rPr>
        <w:t>.  Минимума суммы трансакцнонных и трансформационных издержек; Л.   Минимума чистой приведенной стоимости. 70. Постепенное  ухудшение  качества  немарочных товаров (например, сыра</w:t>
      </w:r>
    </w:p>
    <w:p>
      <w:pPr>
        <w:pStyle w:val="Normal"/>
        <w:rPr/>
      </w:pPr>
      <w:r>
        <w:rPr>
          <w:color w:val="000000"/>
          <w:sz w:val="17"/>
          <w:szCs w:val="17"/>
        </w:rPr>
        <w:t xml:space="preserve">отечественною производства) это результат: КК. Отлынивания; </w:t>
      </w:r>
      <w:r>
        <w:rPr>
          <w:color w:val="000000"/>
          <w:sz w:val="17"/>
          <w:szCs w:val="17"/>
          <w:lang w:val="en-US"/>
        </w:rPr>
        <w:t>LL</w:t>
      </w:r>
      <w:r>
        <w:rPr>
          <w:color w:val="000000"/>
          <w:sz w:val="17"/>
          <w:szCs w:val="17"/>
        </w:rPr>
        <w:t>. Вымогательства: ММ.     Ухудшающего отбора: NN. Естественного оппортунизм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ЧАСТЬ 2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 xml:space="preserve">Верны или ложны следующие утверждения? Цена правильного ответа </w:t>
      </w:r>
      <w:r>
        <w:rPr>
          <w:color w:val="000000"/>
          <w:sz w:val="15"/>
          <w:szCs w:val="15"/>
          <w:lang w:val="en-US"/>
        </w:rPr>
        <w:t>I</w:t>
      </w:r>
      <w:r>
        <w:rPr>
          <w:color w:val="000000"/>
          <w:sz w:val="15"/>
          <w:szCs w:val="15"/>
        </w:rPr>
        <w:t xml:space="preserve"> оалл, отсутствие отвега 0 баллов, неправильный ответ - 0.5. балла, исправления - 0 баллов. 71 Система правил не может воздействовать на относительные пены ресурсов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ДА Н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72. Прецедентное право может быть способом формализации неформальных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правил. ДА Н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73. Привычка раскачиваться на стуле является социальной нормо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 xml:space="preserve">ДА Н </w:t>
      </w:r>
      <w:r>
        <w:rPr>
          <w:color w:val="000000"/>
          <w:sz w:val="15"/>
          <w:szCs w:val="15"/>
          <w:lang w:val="en-US"/>
        </w:rPr>
        <w:t>El</w:t>
      </w:r>
      <w:r>
        <w:rPr>
          <w:color w:val="000000"/>
          <w:sz w:val="15"/>
          <w:szCs w:val="15"/>
        </w:rPr>
        <w:t>-74. В режиме свободного доступа могут находиться экономические благ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ДА Н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 xml:space="preserve">75. «Не предпринимайте действие </w:t>
      </w:r>
      <w:r>
        <w:rPr>
          <w:color w:val="000000"/>
          <w:sz w:val="15"/>
          <w:szCs w:val="15"/>
          <w:lang w:val="en-US"/>
        </w:rPr>
        <w:t>Y</w:t>
      </w:r>
      <w:r>
        <w:rPr>
          <w:color w:val="000000"/>
          <w:sz w:val="15"/>
          <w:szCs w:val="15"/>
        </w:rPr>
        <w:t>» - это формула простейшей социальной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нормы. ДА ПГГ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76. Отлынивание    представляет     собой     разновидность     предконтрактного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оппортунизма. ДА         "       Н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 xml:space="preserve">77. Для продавца трансакннонныс п псржкп -   </w:t>
      </w:r>
      <w:r>
        <w:rPr>
          <w:color w:val="000000"/>
          <w:sz w:val="15"/>
          <w:szCs w:val="15"/>
          <w:lang w:val="en-US"/>
        </w:rPr>
        <w:t>mi</w:t>
      </w:r>
      <w:r>
        <w:rPr>
          <w:color w:val="000000"/>
          <w:sz w:val="15"/>
          <w:szCs w:val="15"/>
        </w:rPr>
        <w:t xml:space="preserve"> те издержки, которых не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6"/>
          <w:szCs w:val="16"/>
        </w:rPr>
        <w:t>было бы, продавай он товар сам себе. ДА Н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78. В режиме коммунальной собственности  на оптимальный  размер группы влияют издержки достижении соглашении и обеспечении контроля за его соблюдением членами группы. ДА Н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79. Трансакннопные издержки всегда неотрицательны. ДА М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80. Права собственности всегда специфицируются государством. ДА Н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81. Законодательство о регистрации юридических лиц не относится к числу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экономических правил. ДА Н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82. Затраты на распространение консснсуспой идеологии не входят в издержки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спецификации и шипим прав собственности. ДА Н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83. Обмен    правами    собственности    возможен     в    условиях    асимметрии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информации. ДА Н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84. Санкция   третьей   стороны   может   являться   способом   принуждения   к исполнению    правил,   если    и    роли    третьей    стороны    не    выступает государство. ДА Н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 xml:space="preserve">85. Трансакции управлении предполагает симметричность сторон. ДА </w:t>
      </w:r>
      <w:r>
        <w:rPr>
          <w:color w:val="000000"/>
          <w:sz w:val="15"/>
          <w:szCs w:val="15"/>
          <w:lang w:val="en-US"/>
        </w:rPr>
        <w:t>HIM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86.  Индивид может воздействовать на институциональную среду только через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и петиту шюнальныс соглашения. ДА М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87.  Рост    трансакнионного    сектора    экономики     не    всегда     предполага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увеличение трансакционных издержек. ДА Н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88. Субъективный риск является формой предконтрактного оппортунизма ДА НЕТ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89. Уровень     развития     технологии     может    воздействовать    на    уровень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15"/>
          <w:szCs w:val="15"/>
        </w:rPr>
        <w:t>спецификации прав собственности. ДА НЕТ</w:t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90.   Неформальные нормы не могут противоречить формальным. ДА 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0:12:00Z</dcterms:created>
  <dc:creator>Kostya</dc:creator>
  <dc:description/>
  <dc:language>en-US</dc:language>
  <cp:lastModifiedBy>Kostya</cp:lastModifiedBy>
  <dcterms:modified xsi:type="dcterms:W3CDTF">2003-11-04T20:13:00Z</dcterms:modified>
  <cp:revision>1</cp:revision>
  <dc:subject/>
  <dc:title>Контрольная по иистятуциоиальной экономике (2002 г</dc:title>
</cp:coreProperties>
</file>