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ВАРИАНТ 3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3"/>
        </w:rPr>
        <w:t xml:space="preserve">ЧАСТЬ </w:t>
      </w:r>
      <w:r>
        <w:rPr>
          <w:color w:val="000000"/>
          <w:szCs w:val="13"/>
          <w:lang w:val="en-US"/>
        </w:rPr>
        <w:t>I</w:t>
      </w:r>
      <w:r>
        <w:rPr>
          <w:color w:val="000000"/>
          <w:szCs w:val="13"/>
        </w:rPr>
        <w:t>.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Выберите вариант определения или ответ на вопрос, наиболее точно и полно отражающий смысл понятия с точки зрения институциональной экономики. Цена правильного ответа на каждый  вопрос     2 балла, отсутствие  ответа  0  баллов. неправильный ответ - 0,5 балла, за каждое исправление при правильном   ответе -0.5 балла (правильный ответ, одно исправление 1.5 балла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</w:rPr>
        <w:t>3 1 . Контракт — это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А    Правила, структурирующие в пространстве и во времени обмен между двумя и более экономическими агентами посредством определения обмениваемых прав и взятых обязательств и определения механизма их исполнения;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В    Документ, подписанный двумя сторонами сделки, выражающий их волю к совершению определенных трансакций, направленных на достижение несовпадающих, но взаимосвязанных экономических интересов;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С    Соглашение субъектов рыночной деятельности, соответствующее нормам закона и зарегистрированное в установленном порядке органами государственной власти, которые приняли на себя защиту условий соблюдения соглашен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3"/>
          <w:lang w:val="en-US"/>
        </w:rPr>
        <w:t>D</w:t>
      </w:r>
      <w:r>
        <w:rPr>
          <w:color w:val="000000"/>
          <w:szCs w:val="13"/>
        </w:rPr>
        <w:t xml:space="preserve">   Действие, противопоставляющее себя другому экономическому действию, и имеющее целью достижение координации усилий для обеспечения дополнительной экономической выгоды координируемых субъектов деятель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3"/>
        </w:rPr>
        <w:t xml:space="preserve">32. В </w:t>
      </w:r>
      <w:r>
        <w:rPr>
          <w:b/>
          <w:bCs/>
          <w:color w:val="000000"/>
          <w:szCs w:val="14"/>
        </w:rPr>
        <w:t>схеме    Уильямсона    влияние институциональных соглашений    на институциональную среду реализуется через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А.    Поведенческие предпосыл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3"/>
          <w:lang w:val="en-US"/>
        </w:rPr>
        <w:t>В</w:t>
      </w:r>
      <w:r>
        <w:rPr>
          <w:color w:val="000000"/>
          <w:szCs w:val="13"/>
        </w:rPr>
        <w:t>.   Сдвиги в параметрах (изменения правил игры).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С.   Организацию,   деятельность   которой   может   носить   инструментальный   или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стратегический характер.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 xml:space="preserve">Д.   Формирование социальных условий жизни индивида. 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 xml:space="preserve">33. Трансакционные издержки - это 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А    Затраты на сбор и обработку информации, необходимой для осуществления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трансакций;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 xml:space="preserve">В     То -же. что издержки спецификации прав собственности; 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С    Стоимость    ресурсов,    используемых    для    осуществления    горизонтальных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 xml:space="preserve">трансакций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3"/>
          <w:lang w:val="en-US"/>
        </w:rPr>
        <w:t>D</w:t>
      </w:r>
      <w:r>
        <w:rPr>
          <w:color w:val="000000"/>
          <w:szCs w:val="13"/>
        </w:rPr>
        <w:t xml:space="preserve">   Издержки, возникающие при обмене правами собственности и свободами.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 xml:space="preserve">34. Для минимизации трансакционных издержек поиска альтернатив контрагенты 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А    Собирают всю возможную информацию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В    Рассматривают все альтернативы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С    Решают оптимизационную задачу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Д    Ориентируются на репутацию производителе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</w:rPr>
        <w:t>35.  Оппортунистическое поведение - это: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А     Повеление, отклоняющееся от условий заключенного контракта;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В     Поведение экономического агента в соответствии с собственными интересами, не совпадающими с интересами контрагента, не ограниченное соображениями морали;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С  Поведение,    затрудняющее    осуществление    взаимовыгодных    коллективных действий из-за возможности получения экономическими агентами выгоды без участия в общих издержках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3"/>
          <w:lang w:val="en-US"/>
        </w:rPr>
        <w:t>D</w:t>
      </w:r>
      <w:r>
        <w:rPr>
          <w:color w:val="000000"/>
          <w:szCs w:val="13"/>
        </w:rPr>
        <w:t xml:space="preserve">   Поведение экономического агента в ситуации неопределенност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</w:rPr>
        <w:t>36.  Права собственности в неоинституцнональной экономике - это: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Е.    Право пользования, владения и распоряжения имуществом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3"/>
          <w:lang w:val="en-US"/>
        </w:rPr>
        <w:t>F</w:t>
      </w:r>
      <w:r>
        <w:rPr>
          <w:color w:val="000000"/>
          <w:szCs w:val="13"/>
        </w:rPr>
        <w:t>.   Право пользования, владения и распоряжения имуществом, санкционированное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 xml:space="preserve">соответствующими формальными нормами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3"/>
          <w:lang w:val="en-US"/>
        </w:rPr>
        <w:t>G</w:t>
      </w:r>
      <w:r>
        <w:rPr>
          <w:color w:val="000000"/>
          <w:szCs w:val="13"/>
        </w:rPr>
        <w:t>.  Санкционированные      поведенческие      отношения,      возникающие      между</w:t>
      </w:r>
      <w:r>
        <w:rPr/>
        <w:t xml:space="preserve"> </w:t>
      </w:r>
      <w:r>
        <w:rPr>
          <w:color w:val="000000"/>
          <w:szCs w:val="13"/>
        </w:rPr>
        <w:t>экономическими агентами по поводу использования ограниченных ресурсов;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Н.   Полные права экономического агента на вещь, за исключением определенных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ограничений, введенных государством.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 xml:space="preserve">37.  Какая   из  перечисленных  отраслей   не  была  отнесена  Д. Уортом и  Дж. Уолисом к трансакционным отраслям: 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 xml:space="preserve">А.   Финансы и операции с недвижимостью; 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В.    Банковское дело и страхование;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С.    Юридические услу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3"/>
          <w:lang w:val="en-US"/>
        </w:rPr>
        <w:t>D</w:t>
      </w:r>
      <w:r>
        <w:rPr>
          <w:color w:val="000000"/>
          <w:szCs w:val="13"/>
        </w:rPr>
        <w:t>.  Транспорт.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 xml:space="preserve">38. Организация-это: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3"/>
          <w:lang w:val="en-US"/>
        </w:rPr>
        <w:t>I</w:t>
      </w:r>
      <w:r>
        <w:rPr>
          <w:color w:val="000000"/>
          <w:szCs w:val="13"/>
        </w:rPr>
        <w:t>.   Структурированное объединение экономических агентов, разделяющих (хотя бы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частично) общие цел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3"/>
          <w:lang w:val="en-US"/>
        </w:rPr>
        <w:t>J</w:t>
      </w:r>
      <w:r>
        <w:rPr>
          <w:color w:val="000000"/>
          <w:szCs w:val="13"/>
        </w:rPr>
        <w:t xml:space="preserve">.   Экономический институт, рассматриваемый вместе с его участниками; К.   То же, что группа экономических агентов; </w:t>
      </w:r>
      <w:r>
        <w:rPr>
          <w:color w:val="000000"/>
          <w:szCs w:val="13"/>
          <w:lang w:val="en-US"/>
        </w:rPr>
        <w:t>L</w:t>
      </w:r>
      <w:r>
        <w:rPr>
          <w:color w:val="000000"/>
          <w:szCs w:val="13"/>
        </w:rPr>
        <w:t>.   Экономический    институт,    рассматриваемый    вместе    с    механизмом    его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осуществления.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39. Распространение брокером фондовой биржи ложной информации о состоянии рынка с целью стимулирования активности своих клиентов, это пример: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М.   Отлынивания;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N.   Вымогательства;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О.   Ухудшающего отбора;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Р.    Естественного оппортунизм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</w:rPr>
        <w:t>40.  В перечне правомочий А. Онорэ отсутствует: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А    Прано на доход;</w:t>
      </w:r>
    </w:p>
    <w:p>
      <w:pPr>
        <w:pStyle w:val="Normal"/>
        <w:shd w:fill="FFFFFF" w:val="clear"/>
        <w:autoSpaceDE w:val="false"/>
        <w:rPr>
          <w:color w:val="000000"/>
          <w:szCs w:val="15"/>
        </w:rPr>
      </w:pPr>
      <w:r>
        <w:rPr>
          <w:color w:val="000000"/>
          <w:szCs w:val="15"/>
        </w:rPr>
        <w:t>В    Право на капитал;</w:t>
      </w:r>
    </w:p>
    <w:p>
      <w:pPr>
        <w:pStyle w:val="Normal"/>
        <w:shd w:fill="FFFFFF" w:val="clear"/>
        <w:autoSpaceDE w:val="false"/>
        <w:rPr>
          <w:color w:val="000000"/>
          <w:szCs w:val="15"/>
        </w:rPr>
      </w:pPr>
      <w:r>
        <w:rPr>
          <w:color w:val="000000"/>
          <w:szCs w:val="15"/>
        </w:rPr>
        <w:t>С     Право на труд;</w:t>
      </w:r>
    </w:p>
    <w:p>
      <w:pPr>
        <w:pStyle w:val="Normal"/>
        <w:rPr/>
      </w:pPr>
      <w:r>
        <w:rPr>
          <w:color w:val="000000"/>
          <w:szCs w:val="15"/>
          <w:lang w:val="en-US"/>
        </w:rPr>
        <w:t>D</w:t>
      </w:r>
      <w:r>
        <w:rPr>
          <w:color w:val="000000"/>
          <w:szCs w:val="15"/>
        </w:rPr>
        <w:t xml:space="preserve">   Запрет вредного </w:t>
      </w:r>
      <w:r>
        <w:rPr>
          <w:b/>
          <w:bCs/>
          <w:color w:val="000000"/>
          <w:szCs w:val="15"/>
        </w:rPr>
        <w:t>использования.</w:t>
      </w:r>
    </w:p>
    <w:p>
      <w:pPr>
        <w:pStyle w:val="Normal"/>
        <w:shd w:fill="FFFFFF" w:val="clear"/>
        <w:autoSpaceDE w:val="false"/>
        <w:rPr>
          <w:color w:val="000000"/>
          <w:szCs w:val="11"/>
        </w:rPr>
      </w:pPr>
      <w:r>
        <w:rPr>
          <w:color w:val="000000"/>
          <w:szCs w:val="11"/>
        </w:rPr>
        <w:t>ЧАСТЬ 2 ,   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3"/>
        </w:rPr>
        <w:t xml:space="preserve">Нерпы или ложны слел.мошие миерждсння'.' Цена правильною </w:t>
      </w:r>
      <w:r>
        <w:rPr>
          <w:color w:val="000000"/>
          <w:szCs w:val="13"/>
          <w:lang w:val="en-US"/>
        </w:rPr>
        <w:t>uincia</w:t>
      </w:r>
      <w:r>
        <w:rPr>
          <w:color w:val="000000"/>
          <w:szCs w:val="13"/>
        </w:rPr>
        <w:t xml:space="preserve"> 1 оэлл. .псутствис ответа 0 баллов, неправильный отпет - 0.5. балла, исправления - 0 баллов. 41."неформальные </w:t>
      </w:r>
      <w:r>
        <w:rPr>
          <w:color w:val="000000"/>
          <w:szCs w:val="13"/>
          <w:lang w:val="en-US"/>
        </w:rPr>
        <w:t>npaiui</w:t>
      </w:r>
      <w:r>
        <w:rPr>
          <w:color w:val="000000"/>
          <w:szCs w:val="13"/>
        </w:rPr>
        <w:t>.'</w:t>
      </w:r>
      <w:r>
        <w:rPr>
          <w:color w:val="000000"/>
          <w:szCs w:val="13"/>
          <w:lang w:val="en-US"/>
        </w:rPr>
        <w:t>ia</w:t>
      </w:r>
      <w:r>
        <w:rPr>
          <w:color w:val="000000"/>
          <w:szCs w:val="13"/>
        </w:rPr>
        <w:t xml:space="preserve"> ннког.та не могут быть заменителем формальных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праннд.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Л А ИМ 12.  Режим   споболного   доступа    предполагает   исключение   аутсайдеров    ш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пользования ресурсе»!. ДА М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3"/>
        </w:rPr>
        <w:t>4</w:t>
      </w:r>
      <w:r>
        <w:rPr>
          <w:color w:val="000000"/>
          <w:szCs w:val="13"/>
          <w:lang w:val="en-US"/>
        </w:rPr>
        <w:t>J</w:t>
      </w:r>
      <w:r>
        <w:rPr>
          <w:color w:val="000000"/>
          <w:szCs w:val="13"/>
        </w:rPr>
        <w:t>. В экономике Робинзона Круто трансформационные нисржкп равны нулю. ДА ПЕГ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14"/>
        </w:rPr>
        <w:t xml:space="preserve">44. «Не предпринимайте действие </w:t>
      </w:r>
      <w:r>
        <w:rPr>
          <w:b/>
          <w:bCs/>
          <w:i/>
          <w:iCs/>
          <w:color w:val="000000"/>
          <w:szCs w:val="14"/>
          <w:lang w:val="en-US"/>
        </w:rPr>
        <w:t>X</w:t>
      </w:r>
      <w:r>
        <w:rPr>
          <w:b/>
          <w:bCs/>
          <w:i/>
          <w:iCs/>
          <w:color w:val="000000"/>
          <w:szCs w:val="14"/>
        </w:rPr>
        <w:t xml:space="preserve">» - </w:t>
      </w:r>
      <w:r>
        <w:rPr>
          <w:b/>
          <w:bCs/>
          <w:color w:val="000000"/>
          <w:szCs w:val="14"/>
        </w:rPr>
        <w:t>это формула простейшей социальной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нормы. Д.-\ Н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3"/>
        </w:rPr>
        <w:t xml:space="preserve">45.  Уровень    трансформационных    издержек    определяется    исключительно </w:t>
      </w:r>
      <w:r>
        <w:rPr>
          <w:color w:val="000000"/>
          <w:szCs w:val="13"/>
          <w:lang w:val="en-US"/>
        </w:rPr>
        <w:t>paiBiinicM</w:t>
      </w:r>
      <w:r>
        <w:rPr>
          <w:color w:val="000000"/>
          <w:szCs w:val="13"/>
        </w:rPr>
        <w:t xml:space="preserve">   гемюлогии,   я   уровень   трапсакпнонных   -   исключительно ннстигуиионалыюй средой. ДА '       НЕТ 4</w:t>
      </w:r>
      <w:r>
        <w:rPr>
          <w:color w:val="000000"/>
          <w:szCs w:val="13"/>
          <w:lang w:val="en-US"/>
        </w:rPr>
        <w:t>ft</w:t>
      </w:r>
      <w:r>
        <w:rPr>
          <w:color w:val="000000"/>
          <w:szCs w:val="13"/>
        </w:rPr>
        <w:t>. Рост трансакнионного сектора экономики нсегла прелполагасг увеличение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трансакинонных издержек. ЛА Н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3"/>
          <w:lang w:val="en-US"/>
        </w:rPr>
        <w:t>J</w:t>
      </w:r>
      <w:r>
        <w:rPr>
          <w:color w:val="000000"/>
          <w:szCs w:val="13"/>
        </w:rPr>
        <w:t>". Санкции    третьей    стороны     не    является     способом     принуждении     к пспи.шенню    правил,    если    в    роли    третьей    стороны    не    выступает государство. ДА   ' НЕТ 41*. «Вымогательство»  представляет собой  разновидность  предконтрактпого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оппортунизма. ДА '       НЕТ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49. Трансакция рационирования не является вертикальной. ДА НЕТ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50.   Товарная    трансакция    -    это    трансакция    в    рамках    существующей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институциональной структуры. ДА НЕТ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51. Спецификация       и       размывание       прав       собственности       являются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шанмообратными процессами ДА НЕТ ^   Оппортунистическое     повеление     не     янлнс1сн     шыуснлытн     формой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поведения. ДА МЕТ 53. Ииержки    оппортунистического    повелении    возникаю!    только    после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1аключення контракта. _  ДА НЕТ &gt;^и режиме свободною доступа происходит недоиспользование ресурс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14"/>
        </w:rPr>
        <w:t xml:space="preserve">55. Система правил может воздействовать па ошпсик-льныс иены </w:t>
      </w:r>
      <w:r>
        <w:rPr>
          <w:b/>
          <w:bCs/>
          <w:smallCaps/>
          <w:color w:val="000000"/>
          <w:szCs w:val="14"/>
          <w:lang w:val="en-US"/>
        </w:rPr>
        <w:t>pccvdcob</w:t>
      </w:r>
      <w:r>
        <w:rPr>
          <w:b/>
          <w:bCs/>
          <w:smallCaps/>
          <w:color w:val="000000"/>
          <w:szCs w:val="14"/>
        </w:rPr>
        <w:t xml:space="preserve"> </w:t>
      </w:r>
      <w:r>
        <w:rPr>
          <w:b/>
          <w:bCs/>
          <w:color w:val="000000"/>
          <w:szCs w:val="14"/>
        </w:rPr>
        <w:t>ДА НЕТ                                                                                                           '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</w:rPr>
        <w:t>56.  В реальной экономике возможна ситуация, когда трансакинопныс издержки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равны нулю. ДА '     НЕТ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57.  Неформальные правила могут быть критерием отбора формальных правил ДА НЕ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</w:rPr>
        <w:t>58. Таможенное законодательство не относится к числу экономических правил. ДА НЕ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</w:rPr>
        <w:t>59. Рост трансакционных издержек всегда влечет за собой рост общих издержек. ДА НЕ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</w:rPr>
        <w:t>60. В режиме свободного доступа могут находиться не только неэкономические</w:t>
      </w:r>
    </w:p>
    <w:p>
      <w:pPr>
        <w:pStyle w:val="Normal"/>
        <w:rPr>
          <w:color w:val="000000"/>
          <w:szCs w:val="13"/>
        </w:rPr>
      </w:pPr>
      <w:r>
        <w:rPr>
          <w:color w:val="000000"/>
          <w:szCs w:val="13"/>
        </w:rPr>
        <w:t>блага. ДА Н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0:08:00Z</dcterms:created>
  <dc:creator>Kostya</dc:creator>
  <dc:description/>
  <dc:language>en-US</dc:language>
  <cp:lastModifiedBy>Kostya</cp:lastModifiedBy>
  <dcterms:modified xsi:type="dcterms:W3CDTF">2003-11-04T21:00:00Z</dcterms:modified>
  <cp:revision>4</cp:revision>
  <dc:subject/>
  <dc:title>Ф</dc:title>
</cp:coreProperties>
</file>